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verns 0310 Binaries Figure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drawing>
          <wp:inline distT="0" distB="0" distL="0" distR="0">
            <wp:extent cx="3857625" cy="4394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drawing>
          <wp:inline distT="0" distB="0" distL="0" distR="0">
            <wp:extent cx="4257675" cy="4695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Severns 0310 Binaries </w:t>
      </w:r>
      <w:r>
        <w:rPr>
          <w:rFonts w:cs="Arial" w:ascii="Arial" w:hAnsi="Arial"/>
          <w:szCs w:val="28"/>
        </w:rPr>
        <w:t>Figure 2.</w:t>
      </w:r>
      <w:r>
        <w:br w:type="page"/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01765" cy="4451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0" cy="4452120"/>
                          <a:chOff x="0" y="0"/>
                          <a:chExt cx="6501600" cy="445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01600" cy="445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6501600" cy="44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09960" y="1778040"/>
                            <a:ext cx="180072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480" y="1713240"/>
                            <a:ext cx="14630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tenna equival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ircuit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0"/>
                            <a:ext cx="93672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tenna 1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332280"/>
                            <a:ext cx="93672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tenna 2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95pt;height:350.55pt" coordorigin="0,0" coordsize="10239,7011">
                <v:rect id="shape_0" stroked="f" o:allowincell="f" style="position:absolute;left:0;top:1;width:10238;height:7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;width:10238;height:700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40;top:2800;width:2835;height:118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;top:2698;width:2303;height:14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tenna equival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irc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0;width:1474;height:7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tenna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2;top:523;width:1474;height:7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tenna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69465</wp:posOffset>
            </wp:positionH>
            <wp:positionV relativeFrom="paragraph">
              <wp:posOffset>711200</wp:posOffset>
            </wp:positionV>
            <wp:extent cx="2505710" cy="5867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2240" w:h="15840"/>
      <w:pgMar w:left="1000" w:right="1000" w:gutter="0" w:header="0" w:top="1000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2038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6.05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/>
      <w:bidi w:val="0"/>
      <w:spacing w:lineRule="auto" w:line="36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28:00Z</dcterms:created>
  <dc:creator>Rudy Severns</dc:creator>
  <dc:description/>
  <cp:keywords/>
  <dc:language>en-US</dc:language>
  <cp:lastModifiedBy>Joel Hallas</cp:lastModifiedBy>
  <cp:lastPrinted>2009-11-17T14:47:00Z</cp:lastPrinted>
  <dcterms:modified xsi:type="dcterms:W3CDTF">2009-12-03T21:31:00Z</dcterms:modified>
  <cp:revision>3</cp:revision>
  <dc:subject/>
  <dc:title>An Experimental Look At Ground Systems For HF Verticals</dc:title>
</cp:coreProperties>
</file>